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incoln Robinson</w:t>
      </w:r>
    </w:p>
    <w:p>
      <w:pPr>
        <w:pStyle w:val="Normal"/>
        <w:jc w:val="right"/>
        <w:rPr/>
      </w:pPr>
      <w:r>
        <w:rPr/>
        <w:t>EDU 221 – Dr. Grace</w:t>
      </w:r>
    </w:p>
    <w:p>
      <w:pPr>
        <w:pStyle w:val="Normal"/>
        <w:jc w:val="right"/>
        <w:rPr/>
      </w:pPr>
      <w:r>
        <w:rPr/>
        <w:t>1-29-08</w:t>
      </w:r>
    </w:p>
    <w:p>
      <w:pPr>
        <w:pStyle w:val="Normal"/>
        <w:jc w:val="right"/>
        <w:rPr/>
      </w:pPr>
      <w:r>
        <w:rPr/>
      </w:r>
    </w:p>
    <w:p>
      <w:pPr>
        <w:pStyle w:val="Normal"/>
        <w:jc w:val="center"/>
        <w:rPr/>
      </w:pPr>
      <w:r>
        <w:rPr>
          <w:sz w:val="28"/>
          <w:szCs w:val="28"/>
        </w:rPr>
        <w:t>Chapter II. Multiple Intelligences</w:t>
      </w:r>
    </w:p>
    <w:p>
      <w:pPr>
        <w:pStyle w:val="Normal"/>
        <w:rPr>
          <w:sz w:val="28"/>
          <w:szCs w:val="28"/>
        </w:rPr>
      </w:pPr>
      <w:r>
        <w:rPr>
          <w:sz w:val="28"/>
          <w:szCs w:val="28"/>
        </w:rPr>
      </w:r>
    </w:p>
    <w:p>
      <w:pPr>
        <w:pStyle w:val="Normal"/>
        <w:rPr/>
      </w:pPr>
      <w:r>
        <w:rPr/>
        <w:tab/>
        <w:t xml:space="preserve">Chapter two describes a different look at intelligences, what the teacher must first know about their own intelligences before trying to learn their students. Teachers must take a step back a figure out which intelligences they may excel in, and which they tend to struggle with. When presenting information to students, teachers must identify their intelligence abilities so they may teach in the styles they present strength. The chapter proceeds to discuss the importance of seeking assistance from resources around them to further develop their weaknesses. The book gave three great ideas of how to use the resources around them; getting help from colleagues, receive help from student who possess a talent, or using the technology available to them. Chapter two proceeds to emphasize how important it is to work at developing in the areas they show weakness, and not to forget these intelligence areas when focusing on strengths. Human beings have the ability to develop intelligence areas through practice. This is not saying that all people are able to become experts in an area, but have the capability to improve intelligence areas. Contributing factors to development may include biological endowment, personal life history, and cultural background. In the closing of chapter two ideas of crystallizing and paralyzing experiences is explained. A crystallizing experience is one that stimulates development, and a paralyzing experience hinder development. These experiments can be influenced by many factors; geographic, familial, situational, historical, and the accessibility to technology. </w:t>
      </w:r>
    </w:p>
    <w:p>
      <w:pPr>
        <w:pStyle w:val="Normal"/>
        <w:rPr/>
      </w:pPr>
      <w:r>
        <w:rPr/>
        <w:tab/>
        <w:t xml:space="preserve">The other side, possibly more important, a successful teacher understands their eight intelligences. Effective teachers are able to identify their students’ strengths and weaknesses, but the first had to identify their own. By using this model, teachers are provided a great way to pick out areas where they need improvement. A teacher can be more effective when they use the abilities they excel in for presenting information to students. This chapter gave the reader an example inventory test that can be used to help figure out personal strengths. I really liked how the chapter stressed the importance of developing areas of weakness. It is the given ability of human beings to improve their intelligences depending on many influential factors and experiences. I believe the more a teacher works at improving their weaknesses, the better they will become at connecting with a large range of student needs. </w:t>
      </w:r>
    </w:p>
    <w:p>
      <w:pPr>
        <w:pStyle w:val="Normal"/>
        <w:rPr/>
      </w:pPr>
      <w:r>
        <w:rPr/>
        <w:tab/>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4:33:00Z</dcterms:created>
  <dc:creator>Lincoln</dc:creator>
  <dc:description/>
  <cp:keywords/>
  <dc:language>en-US</dc:language>
  <cp:lastModifiedBy>Lincoln</cp:lastModifiedBy>
  <dcterms:modified xsi:type="dcterms:W3CDTF">2008-01-30T15:51:00Z</dcterms:modified>
  <cp:revision>11</cp:revision>
  <dc:subject/>
  <dc:title>Lincoln Robinson</dc:title>
</cp:coreProperties>
</file>